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0" w:right="0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 xml:space="preserve">                    </w:t>
      </w:r>
      <w:r>
        <w:rPr>
          <w:rFonts w:eastAsia="Times New Roman" w:cs="Times New Roman"/>
          <w:b/>
          <w:color w:val="auto"/>
          <w:sz w:val="36"/>
          <w:szCs w:val="20"/>
          <w:lang w:val="pl-PL" w:eastAsia="zxx" w:bidi="zxx"/>
        </w:rPr>
        <w:tab/>
        <w:tab/>
        <w:tab/>
        <w:tab/>
        <w:tab/>
      </w: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>Załącznik Nr 17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ab/>
        <w:tab/>
        <w:tab/>
        <w:tab/>
        <w:tab/>
        <w:tab/>
        <w:tab/>
        <w:t>Do Uchwały Nr XII/95/2007</w:t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  <w:tab/>
        <w:tab/>
        <w:tab/>
        <w:tab/>
        <w:tab/>
        <w:tab/>
        <w:tab/>
        <w:t xml:space="preserve">Rady Miejskiej w Zelowie </w:t>
        <w:tab/>
      </w:r>
    </w:p>
    <w:p>
      <w:pPr>
        <w:pStyle w:val="Normal"/>
        <w:rPr>
          <w:rFonts w:eastAsia="Times New Roman" w:cs="Times New Roman"/>
          <w:b/>
          <w:b/>
          <w:color w:val="auto"/>
          <w:sz w:val="32"/>
          <w:szCs w:val="32"/>
          <w:lang w:val="pl-PL" w:eastAsia="zxx" w:bidi="zxx"/>
        </w:rPr>
      </w:pPr>
      <w:r>
        <w:rPr>
          <w:rFonts w:eastAsia="Times New Roman" w:cs="Times New Roman"/>
          <w:b/>
          <w:color w:val="auto"/>
          <w:sz w:val="32"/>
          <w:szCs w:val="32"/>
          <w:lang w:val="pl-PL" w:eastAsia="zxx" w:bidi="zxx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ind w:left="0" w:right="-620" w:hanging="0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ab/>
        <w:t>Opis</w:t>
      </w:r>
      <w:r>
        <w:rPr>
          <w:rFonts w:eastAsia="Times New Roman" w:cs="Times New Roman"/>
          <w:b/>
          <w:color w:val="auto"/>
          <w:sz w:val="32"/>
          <w:szCs w:val="20"/>
          <w:lang w:val="pl-PL" w:eastAsia="zxx" w:bidi="zxx"/>
        </w:rPr>
        <w:t xml:space="preserve"> planu  finansowego  wydatków M-GOPS na 2008r.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ab/>
        <w:t xml:space="preserve"> </w:t>
        <w:tab/>
        <w:tab/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Miejsko - Gminny Ośrodek Pomocy Społecznej w Zelowie  prowadzi działalność w oparciu o środki finansowe przyznane z  budżetu wojewody (zadania zlecone) i budżetu gminy (zadania własne)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12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zaplanowano płace na 3 etaty, dodatkowe wynagrodzenia, pochodne od płac i fundusz socjalny w ramach kwoty przyznanej decyzją wojewody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W  rozdziale  85213 </w:t>
      </w:r>
      <w:r>
        <w:rPr>
          <w:rFonts w:eastAsia="Times New Roman" w:cs="Times New Roman"/>
          <w:b w:val="false"/>
          <w:color w:val="auto"/>
          <w:sz w:val="28"/>
          <w:szCs w:val="20"/>
          <w:lang w:val="pl-PL" w:eastAsia="zxx" w:bidi="zxx"/>
        </w:rPr>
        <w:t>(składki  zdrowotne  dla  podopiecznych) zaplanowano kwotę,  która jest zgodna ze środkami przydzielonymi z budżetu wojewody.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  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14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(zadania zlecone)</w:t>
      </w: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 xml:space="preserve"> </w:t>
      </w:r>
      <w:r>
        <w:rPr>
          <w:rFonts w:eastAsia="Times New Roman" w:cs="Times New Roman"/>
          <w:b w:val="false"/>
          <w:color w:val="auto"/>
          <w:sz w:val="28"/>
          <w:szCs w:val="20"/>
          <w:lang w:val="pl-PL" w:eastAsia="zxx" w:bidi="zxx"/>
        </w:rPr>
        <w:t>planowana kwota przeznaczona jest na zasiłki stałe  i jest zgodna z decyzją wojewody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  <w:t xml:space="preserve">W tym samym rozdziale (zadania własne) zaplanowano  zasiłki celowe i zgodnie z decyzją wojewody planuje się 285.187,00 zł na zasiłki okresowe. 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Ponadto zaplanowano kwotę 409.000,00 zł na ponoszenie odpłatności za pobyt mieszkańców gminy w Domach Pomocy Społecznej zgodnie z art. 17 ust. 1 pkt 16 ustawy o pomocy społecznej z dnia 12 marca 2004 roku (Dz. U. Nr 64, poz. 593)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Jednocześnie przewiduje się odpłatność przez członków rodziny, osoby przebywającej w Domach Pomocy Społecznej na konto Urzędu Miejskiego w kwocie 2.640,00 zł. 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19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(zadania własne) zaplanowano płace na 25 etatów, dodatkowe wynagrodzenia i pochodne. W kwocie tej uwzględniono również 6 nagród jubileuszowych. W kwocie płac przewiduje się wzrost zatrudnienia w stosunku do roku 2007 o jeden etat. Z uwagi na rozszerzone zadania M-GOPS konieczne jest zatrudnienie drugiej osoby w dziale księgowości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Jednocześnie nadmieniamy, że w rozdziale tym zawarta jest kwota 269.379,00 zł przyznana decyzją wojewody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W paragrafie 6060 zaplanowano zakup używanego samochodu osobowego. Obecny jest  z dużym przebiegiem kilometrów, często ulega awarii i naprawy są bardzo kosztowne. Posiadanie sprawnego samochodu jest konieczne zarówno do częstych wyjazdów w teren jak również do codziennego rozwożenia posiłków. 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>Informujemy, że zgodnie z zaleceniem Sanepidu, nasza placówka musi poprawić jakość wody w własnym wodociągu, dlatego też niezbędny jest zakup filtra uzdatniającego wodę lub podłączenie do wodociągu miejskiego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  <w:t>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  <w:t>W rozdziale 85228</w:t>
      </w: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 (sekcja usług opiekuńczych) zaplanowane są płace i pochodne dla  9 pracowników  oraz 1 nagroda  jubileuszowa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Wysokość dodatkowego wynagrodzenia naliczono w oparciu o karty wynagrodzeń. 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  <w:t xml:space="preserve">W 2008 roku  przewiduje się dochody z tytułu odpłatności za usługi opiekuńcze </w:t>
        <w:br/>
        <w:t>w kwocie 18.764,00 zł.</w:t>
      </w:r>
    </w:p>
    <w:p>
      <w:pPr>
        <w:pStyle w:val="Normal"/>
        <w:spacing w:lineRule="auto" w:line="360"/>
        <w:ind w:left="0" w:right="-568" w:hanging="0"/>
        <w:jc w:val="both"/>
        <w:rPr/>
      </w:pPr>
      <w:r>
        <w:rPr>
          <w:rFonts w:eastAsia="Times New Roman" w:cs="Times New Roman"/>
          <w:b/>
          <w:bCs/>
          <w:color w:val="auto"/>
          <w:sz w:val="28"/>
          <w:szCs w:val="20"/>
          <w:lang w:val="pl-PL" w:eastAsia="zxx" w:bidi="zxx"/>
        </w:rPr>
        <w:t>W rozdziale 85295</w:t>
      </w:r>
      <w:r>
        <w:rPr>
          <w:rFonts w:eastAsia="Times New Roman" w:cs="Times New Roman"/>
          <w:b w:val="false"/>
          <w:bCs w:val="false"/>
          <w:color w:val="auto"/>
          <w:sz w:val="28"/>
          <w:szCs w:val="20"/>
          <w:lang w:val="pl-PL" w:eastAsia="zxx" w:bidi="zxx"/>
        </w:rPr>
        <w:t xml:space="preserve"> planuje się odpłatność za posiłki w kwocie 99.240,00 zł, która zostanie wydatkowana zgodnie z przeznaczeniem.</w:t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bCs w:val="false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bCs w:val="false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Zawartotabeli"/>
        <w:snapToGrid w:val="false"/>
        <w:spacing w:lineRule="auto" w:line="360" w:before="0" w:after="0"/>
        <w:ind w:left="0" w:right="-568" w:hanging="0"/>
        <w:jc w:val="center"/>
        <w:rPr>
          <w:rFonts w:ascii="Arial" w:hAnsi="Arial" w:eastAsia="HG Mincho Light J;msmincho" w:cs="Arial"/>
          <w:b/>
          <w:b/>
          <w:color w:val="000000"/>
          <w:sz w:val="28"/>
          <w:szCs w:val="20"/>
          <w:lang w:val="pl-PL" w:eastAsia="zxx" w:bidi="zxx"/>
        </w:rPr>
      </w:pPr>
      <w:r>
        <w:rPr>
          <w:rFonts w:eastAsia="HG Mincho Light J;msmincho" w:cs="Arial" w:ascii="Arial" w:hAnsi="Arial"/>
          <w:b/>
          <w:color w:val="000000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ascii="Arial" w:hAnsi="Arial"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 w:ascii="Arial" w:hAnsi="Arial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b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jc w:val="both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p>
      <w:pPr>
        <w:pStyle w:val="Normal"/>
        <w:spacing w:lineRule="auto" w:line="360"/>
        <w:ind w:left="0" w:right="-568" w:hanging="0"/>
        <w:rPr>
          <w:rFonts w:eastAsia="Times New Roman" w:cs="Times New Roman"/>
          <w:color w:val="auto"/>
          <w:sz w:val="28"/>
          <w:szCs w:val="20"/>
          <w:lang w:val="pl-PL" w:eastAsia="zxx" w:bidi="zxx"/>
        </w:rPr>
      </w:pPr>
      <w:r>
        <w:rPr>
          <w:rFonts w:eastAsia="Times New Roman" w:cs="Times New Roman"/>
          <w:color w:val="auto"/>
          <w:sz w:val="28"/>
          <w:szCs w:val="20"/>
          <w:lang w:val="pl-PL" w:eastAsia="zxx" w:bidi="zxx"/>
        </w:rPr>
      </w:r>
    </w:p>
    <w:sectPr>
      <w:type w:val="nextPage"/>
      <w:pgSz w:w="11906" w:h="16838"/>
      <w:pgMar w:left="1418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pl-PL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-568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-568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>
      <w:spacing w:lineRule="auto" w:line="360"/>
      <w:ind w:left="0" w:right="-143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/>
  </w:style>
  <w:style w:type="paragraph" w:styleId="WWTekstpodstawowy3">
    <w:name w:val="WW-Tekst podstawowy 3"/>
    <w:basedOn w:val="Normal"/>
    <w:qFormat/>
    <w:pPr>
      <w:spacing w:lineRule="auto" w:line="360"/>
      <w:ind w:left="0" w:right="-427" w:hanging="0"/>
      <w:jc w:val="both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6T20:11:00Z</dcterms:created>
  <dc:creator>M-GOPS w Zelowie</dc:creator>
  <dc:description/>
  <dc:language>en-US</dc:language>
  <cp:lastModifiedBy/>
  <cp:lastPrinted>2008-01-02T08:32:00Z</cp:lastPrinted>
  <dcterms:modified xsi:type="dcterms:W3CDTF">2007-01-02T11:01:12Z</dcterms:modified>
  <cp:revision>85</cp:revision>
  <dc:subject/>
  <dc:title>									Zel�w, dnia...../....../1998r.</dc:title>
</cp:coreProperties>
</file>